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официальной публикации 12.12.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ыписка из протокола заседания правления ОАО «РЖД»  от 5 декабря 2024 г. № 103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О внесении изменения в решение правления ОАО «РЖД» от 26 декабря 2023 г. (протокол № 114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е в приложение № 2 к протоколу заседания правления ОАО «РЖД» от 26 декабря 2023 г. № 114, изложив строку 1.1. таблицы № 3 в следующей редакц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094"/>
        <w:gridCol w:w="2094"/>
        <w:gridCol w:w="1616"/>
        <w:gridCol w:w="750"/>
        <w:gridCol w:w="563"/>
        <w:gridCol w:w="563"/>
        <w:gridCol w:w="750"/>
        <w:gridCol w:w="563"/>
      </w:tblGrid>
      <w:tr>
        <w:trPr/>
        <w:tc>
          <w:tcPr>
            <w:tcW w:w="361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993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белорусско-польские пограничные переходы:</w:t>
            </w:r>
          </w:p>
        </w:tc>
      </w:tr>
      <w:tr>
        <w:trPr>
          <w:trHeight w:val="371" w:hRule="atLeast"/>
        </w:trPr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сай, Озинки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жены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сай, Озинки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жены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сай, Озинки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ниса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нки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*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*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лы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жены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лы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жены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лы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2094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лы</w:t>
            </w:r>
          </w:p>
        </w:tc>
        <w:tc>
          <w:tcPr>
            <w:tcW w:w="161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жний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*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0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*</w:t>
            </w:r>
          </w:p>
        </w:tc>
        <w:tc>
          <w:tcPr>
            <w:tcW w:w="563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</w:tr>
      <w:tr>
        <w:trPr/>
        <w:tc>
          <w:tcPr>
            <w:tcW w:w="361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3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Указанная ставка применяется на перевозки порожних универсальных контейнеров при условии формирования полного комплекта (4 ДФЭ) на платформе длиной по осям сцепления автосцепок свыше 25 м до 31 м включительно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изменение распространяется на отношения, возникшие с 1 октября 2024 г. и действует по 31 декабря 2024 г. включительно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1:00Z</dcterms:created>
  <dc:creator>Семен Матусовский</dc:creator>
  <dc:description/>
  <cp:keywords/>
  <dc:language>en-US</dc:language>
  <cp:lastModifiedBy>Sema</cp:lastModifiedBy>
  <dcterms:modified xsi:type="dcterms:W3CDTF">2024-12-12T14:39:00Z</dcterms:modified>
  <cp:revision>6</cp:revision>
  <dc:subject/>
  <dc:title/>
</cp:coreProperties>
</file>